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оссийская Федерация                                                                                             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Глава муниципального образования                                                       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09.10.2015г.                                                                                                   с.Баженовское                                         № 16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еречень муниципальных  услуг администрации МО Баженовское сельское поселение, предоставление которых организуется  по принципу «одного окна» в государственном бюджетном учреждении Свердловской области «Многофункциональный центр предоставления государственных и муниципальных услуг», утвержденный постановлением Главы МО Баженовское сельское поселение от 08.04.2015 г. №55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6 статьи 15 и статьей 9 Федерального закона от 27.07.2010 № 210-ФЗ « Об организации предоставления государственных и муниципальных услуг», пунктами 3, 4 распоряжения Правительства Свердловской области от 13.12.2012 года    № 2514-ПП  «Об организации предоставления государственных услуг в государственном бюджетном учреждении Свердловской области «Многофункциональный центр предоставления государственных (муниципальных) услуг»,  Постановления Правительства Свердловской области от 25.09.2013 года № 1159-ПП « О перечне государственных услуг, предоставляемых органами государственной власти Свердловской области, территориальными государственными внебюджетными фондами Свердловской области в государственном бюджетном учреждении Свердловской области «Многофункциональный центр предоставления государственных и муниципальных услуг», руководствуясь Уставом Баженовского сельского поселения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нести изменения в  Перечень муниципальных услуг администрации МО Баженовское сельское поселение, предоставление которых организуется  по принципу «одного окна» в государственном бюджетном учреждении Свердловской области «Многофункциональный центр предоставления государственных и муниципальных услуг»  и изложить его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униципального образования                                                             Баженовское сельское поселение                                           Л.Г.Глухих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right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Баженовское сельское поселение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4.2015 г. №55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от 09.10.2015 г.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bookmarkStart w:id="0" w:name="Par161"/>
      <w:bookmarkEnd w:id="0"/>
      <w:r>
        <w:rPr>
          <w:rFonts w:cs="Times New Roman" w:ascii="Times New Roman" w:hAnsi="Times New Roman"/>
          <w:b/>
          <w:bCs/>
        </w:rPr>
        <w:t>Перечень   муниципальных услуг (функций), предоставление которых организуется через МФЦ по принципу «одного окна»</w:t>
      </w:r>
      <w:bookmarkStart w:id="1" w:name="Par1181"/>
      <w:bookmarkEnd w:id="1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9"/>
        <w:gridCol w:w="8876"/>
      </w:tblGrid>
      <w:tr>
        <w:trPr>
          <w:trHeight w:val="40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ест размещения ярмарок на земельных участках, в зданиях, строениях, сооружениях, находящихся в муниципальной собственности, в план организации и проведения ярмарок на территории Баженовского сельского поселения в очередном календарном год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отдельным категориям граждан, проживающих на территории Баженовского сельского посел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 без проведения торг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ватизации жилого помещения муниципального жилищного фонд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уждение недвижимого имущества, находящегося в муниципальной собственности и арендуемого субъектами малого и среднего предпринимательств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 собственность муниципального образования имущества, находящегося в частной собственност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местоположения границ земельных участков, находящихся в муниципальной собственности или в государственной собственности, до ее разгранич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 строительство,  реконструкцию объектов  капитального строительства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недвижимост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 ввод в эксплуатацию объектов капитального строительств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 разрешения на движение по автомобиль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м местного значения, транспортного средства, осуществляющего перевозки  тяжеловесных и (или) крупногабаритных груз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 разрешения на движение по автомобильным дорогам местного значения, транспортного средства, осуществляющего перевозку опасных груз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хся в улучшении жилищных условий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убликата договора социального найма жилого помещения муниципального жилищного фонда, договора найма жилого помещения муниципального специализированного жилищного фонда, ордера на жилое помещ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ого помещения муниципального жилищного фонда по договору социального найма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в установленном порядке жилых помещений муниципального жилищного фонда непригодным для проживания.</w:t>
            </w:r>
          </w:p>
        </w:tc>
      </w:tr>
      <w:tr>
        <w:trPr>
          <w:trHeight w:val="5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жилых помещений в связи с переселением их из ветхого жилищного фонда и зон застройки (сноса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однократно бесплатно в собственность граждан  земельных участков, находящихся в муниципальной собственности и земельных участков, государственная собственность на которые не разграничена, для индивидуального жилищного строительств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52:00Z</dcterms:created>
  <dc:creator>User</dc:creator>
  <dc:description/>
  <cp:keywords/>
  <dc:language>en-US</dc:language>
  <cp:lastModifiedBy>User</cp:lastModifiedBy>
  <cp:lastPrinted>2015-10-15T11:45:00Z</cp:lastPrinted>
  <dcterms:modified xsi:type="dcterms:W3CDTF">2015-10-15T08:14:00Z</dcterms:modified>
  <cp:revision>2</cp:revision>
  <dc:subject/>
  <dc:title/>
</cp:coreProperties>
</file>